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86182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8  вересня   2003року  №3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Берези Віктора Васильовича, враховуючи рішення  Устилузької міської ради від 11.07.2003 р. №8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Березі В.В. в приватну власність земельну ділянку ( сінокосів ) з незатребуваних паїв для ведення особистого селянського господарс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заступника начальника районного відділу земельних ресурсів О.Скір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1:00Z</dcterms:created>
  <dc:creator>1</dc:creator>
  <dc:description/>
  <dc:language>en-US</dc:language>
  <cp:lastModifiedBy>Admin3</cp:lastModifiedBy>
  <cp:lastPrinted>2003-09-10T09:23:00Z</cp:lastPrinted>
  <dcterms:modified xsi:type="dcterms:W3CDTF">2003-09-23T12:38:00Z</dcterms:modified>
  <cp:revision>7</cp:revision>
  <dc:subject/>
  <dc:title> </dc:title>
</cp:coreProperties>
</file>